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/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/>
      </w:pPr>
      <w:r>
        <w:rPr>
          <w:sz w:val="22"/>
          <w:szCs w:val="22"/>
        </w:rPr>
        <w:t>Подразделение: ГВС           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 А. Е. Пан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 СКС-2022-В-3-92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льный ремонт кровли здания насосной станции 2-го подъема ГВС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35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естонахождение ОС: г. Самара, ул. Ульяновская, д.2/4</w:t>
      </w:r>
    </w:p>
    <w:tbl>
      <w:tblPr>
        <w:tblW w:w="15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775"/>
        <w:gridCol w:w="2184"/>
        <w:gridCol w:w="6237"/>
        <w:gridCol w:w="992"/>
        <w:gridCol w:w="992"/>
        <w:gridCol w:w="191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 из из профилированного настила оцинкованног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ечки, многочисленные дефект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покрытий кровли из профилированного настила оцинкованн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пароизоляции прокладочной в один сл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ртук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озия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пристенного фартука из оцинкованной стали шириной 500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а парапетны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розия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парапетных коробов из оцинкованной стали шириной 500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шетка деревянная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деревянных элементов конструкции крыш: обрешетки из брусков с прозор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обрешетки сплошным настилом из досок необрезных, хвойных пород, длина 4-6,5 м толщ. 25мм сор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контробрешетки из бруса 40х50 мм (бруски обрезные, хвойных пород длина 2-6,5 м, толщ. 40-60мм, сорт I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ароизоляции  прокладочной в один слой из материала ИЗОСПАН: 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кровельного покрытия  из профилированного настила оцинкованного,  С21-1000-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истенного фартука из оцинкованной стали шириной 500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а парапетны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парапетных коробов из  оцинкованной стали шириной 500 мм  (новые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й мусор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ка строительного мусора вручну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зка автомобильным транспортом на расстояние 25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Начальник ГВС          ___________________/ Т. А. Первова /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Инженер 2 кат. ОКР  ___________________ / О.Н. Печенкина /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Начальник РЭУ ГВС ___________________ / Д.В. Коротун /</w:t>
      </w:r>
    </w:p>
    <w:p>
      <w:pPr>
        <w:pStyle w:val="Heading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56:00Z</dcterms:created>
  <dc:creator>wasq</dc:creator>
  <dc:description/>
  <cp:keywords/>
  <dc:language>en-US</dc:language>
  <cp:lastModifiedBy>Печенкина Ольга Николаевна</cp:lastModifiedBy>
  <cp:lastPrinted>2021-08-19T08:36:00Z</cp:lastPrinted>
  <dcterms:modified xsi:type="dcterms:W3CDTF">2022-07-18T13:01:00Z</dcterms:modified>
  <cp:revision>43</cp:revision>
  <dc:subject/>
  <dc:title>СОГЛАСОВАНО:</dc:title>
</cp:coreProperties>
</file>